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22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229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229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29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22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229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229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29 000</w:t>
            </w:r>
          </w:p>
        </w:tc>
      </w:tr>
      <w:tr>
        <w:trPr>
          <w:trHeight w:val="4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5113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дівництво освітніх установ та заклад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22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229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229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229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30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3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30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2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29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29 00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29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2-24T13:05:00Z</dcterms:modified>
  <cp:revision>12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